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毕业论文（设计）成绩认定申请表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28"/>
        <w:gridCol w:w="1744"/>
        <w:gridCol w:w="3528"/>
      </w:tblGrid>
      <w:tr>
        <w:trPr>
          <w:trHeight w:val="6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   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  院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、年级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形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文                 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发明专利  </w:t>
            </w:r>
          </w:p>
          <w:p>
            <w:pPr>
              <w:pStyle w:val="Normal"/>
              <w:spacing w:lineRule="exact" w:line="400" w:before="156" w:after="156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作或作品           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它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）   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名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696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简介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739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小组评语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成绩：          答辩小组组长签名：     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　 　月　   日</w:t>
            </w:r>
          </w:p>
        </w:tc>
      </w:tr>
      <w:tr>
        <w:trPr>
          <w:trHeight w:val="2132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审核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firstLine="50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院院长签名：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学院公章）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　 　月　   日</w:t>
            </w:r>
          </w:p>
        </w:tc>
      </w:tr>
      <w:tr>
        <w:trPr>
          <w:trHeight w:val="720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务处审定意见：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firstLine="50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务处领导签名：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教务处公章）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　 　月　   日                                       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备注：</w:t>
      </w: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本表适用于以有关研究性成果形式申请认定毕业设计（论文）成绩的情况。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成果相关材料作为附件和本表一并提交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34:00Z</dcterms:created>
  <dc:creator>微软用户</dc:creator>
  <dc:description/>
  <cp:keywords/>
  <dc:language>en-US</dc:language>
  <cp:lastModifiedBy>雨林木风</cp:lastModifiedBy>
  <cp:lastPrinted>2014-04-04T11:11:00Z</cp:lastPrinted>
  <dcterms:modified xsi:type="dcterms:W3CDTF">2014-04-04T03:50:00Z</dcterms:modified>
  <cp:revision>10</cp:revision>
  <dc:subject/>
  <dc:title>免修毕业设计（论文）申请表</dc:title>
</cp:coreProperties>
</file>