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生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物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 w:before="0" w:after="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必修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子与细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细胞膜——系统的边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物膜的流动镶嵌模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TP</w:t>
      </w:r>
      <w:r>
        <w:rPr>
          <w:sz w:val="28"/>
          <w:szCs w:val="28"/>
        </w:rPr>
        <w:t>的主要来源——细胞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 w:before="0" w:after="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必修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遗传与进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孟德尔的豌豆杂交实验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因在染色体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是主要的遗传物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因指导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 w:before="0" w:after="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必修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稳态与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通过激素的调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种群的数量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900" w:before="0" w:after="0"/>
        <w:ind w:left="420" w:right="0" w:hanging="42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态系统的物质循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8:00Z</dcterms:created>
  <dc:creator>微软用户</dc:creator>
  <dc:description/>
  <dc:language>en-US</dc:language>
  <cp:lastModifiedBy>JW</cp:lastModifiedBy>
  <dcterms:modified xsi:type="dcterms:W3CDTF">2014-05-08T03:09:30Z</dcterms:modified>
  <cp:revision>1</cp:revision>
  <dc:subject/>
  <dc:title>必修一 分子与细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