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会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会计的基本假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试算平衡表的编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记账凭证的填制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现金日记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记账凭证处理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财产清查结果的处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销售业务的核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财务成果业务的核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现金折扣业务的核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票据贴现的计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47:00Z</dcterms:created>
  <dc:creator>微软用户</dc:creator>
  <dc:description/>
  <dc:language>en-US</dc:language>
  <cp:lastModifiedBy>JW</cp:lastModifiedBy>
  <dcterms:modified xsi:type="dcterms:W3CDTF">2014-05-07T05:55:07Z</dcterms:modified>
  <cp:revision>2</cp:revision>
  <dc:subject/>
  <dc:title>会计试讲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