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旅游英语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oking rooms at the front des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为客人预定房间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eeting guests at the gate of the hote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在酒店大门处引领客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ecking out at the reception des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在前台为客人结账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ecking in at the reception des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在前台为客人登记入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oming guests at the restauran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在餐厅迎宾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ing orders for the gues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为客人点餐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ing to the table and serving gues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为客人上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room attendant shows a guest to the ro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客房服务员带客人去房间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housekeeper comes to the guest</w:t>
      </w:r>
      <w:r>
        <w:rPr>
          <w:sz w:val="28"/>
          <w:szCs w:val="28"/>
        </w:rPr>
        <w:t>s’</w:t>
      </w:r>
      <w:r>
        <w:rPr>
          <w:sz w:val="28"/>
          <w:szCs w:val="28"/>
        </w:rPr>
        <w:t xml:space="preserve"> room to do housekeeping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去为客人打扫房间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undry servi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送洗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8:00Z</dcterms:created>
  <dc:creator>Administrator</dc:creator>
  <dc:description/>
  <dc:language>en-US</dc:language>
  <cp:lastModifiedBy>JW</cp:lastModifiedBy>
  <dcterms:modified xsi:type="dcterms:W3CDTF">2014-05-08T01:09:52Z</dcterms:modified>
  <cp:revision>2</cp:revision>
  <dc:subject/>
  <dc:title>旅游饭店服务英语微型课试讲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