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化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</w:rPr>
        <w:t>、必修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第二章第一节    “二、分散系及其分类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</w:rPr>
        <w:t>、必修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第二章第二节    “二、离子反应及其发生的条件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</w:rPr>
        <w:t>、必修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第四章第四节    “二、硫酸和硝酸的氧化性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</w:rPr>
        <w:t>、必修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第一章第二节    “一、原子核外电子的排布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</w:rPr>
        <w:t>、必修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第一章第三节   “一、离子键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</w:rPr>
        <w:t>、必修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第二章第一节   “一、化学键与化学反应中能量变化的关系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</w:rPr>
        <w:t>、必修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第二章第二节   “二、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干电池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</w:rPr>
        <w:t>、必修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第二章第三节   “二、化学反应的限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、选修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第一章第一节   “二、能层与能级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、选修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第二章第三节   “三、氢键及其对物质性质的影响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16:00Z</dcterms:created>
  <dc:creator>宇森用户</dc:creator>
  <dc:description/>
  <dc:language>en-US</dc:language>
  <cp:lastModifiedBy>JW</cp:lastModifiedBy>
  <dcterms:modified xsi:type="dcterms:W3CDTF">2013-11-12T01:17:08Z</dcterms:modified>
  <cp:revision>1</cp:revision>
  <dc:subject/>
  <dc:title>化学测试题（试讲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