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地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气的受热过程（第二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气压带和风带的形成（第二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半球冬、夏季气压中心（第二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球气候变化（第二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洋流对地理环境的影响（第三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褶皱山（包括板块内容）（第四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然地理环境的整体性（第五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口的空间变化（第一章第二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同等级城市的服务功能（第二章第二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360" w:right="0" w:hanging="3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业的区位选择（第三章第一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5:00Z</dcterms:created>
  <dc:creator>雨林木风</dc:creator>
  <dc:description/>
  <dc:language>en-US</dc:language>
  <cp:lastModifiedBy>JW</cp:lastModifiedBy>
  <dcterms:modified xsi:type="dcterms:W3CDTF">2013-11-12T01:13:44Z</dcterms:modified>
  <cp:revision>5</cp:revision>
  <dc:subject/>
  <dc:title>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