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连锁经营</w:t>
      </w:r>
      <w:r>
        <w:rPr>
          <w:rFonts w:ascii="方正小标宋简体" w:hAnsi="方正小标宋简体" w:cs="方正小标宋简体" w:eastAsia="方正小标宋简体"/>
          <w:b/>
          <w:sz w:val="44"/>
          <w:szCs w:val="44"/>
          <w:lang w:eastAsia="zh-CN"/>
        </w:rPr>
        <w:t>及</w:t>
      </w: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管理</w:t>
      </w:r>
    </w:p>
    <w:p>
      <w:pPr>
        <w:pStyle w:val="Normal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100" w:before="0" w:after="0"/>
        <w:ind w:left="0"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一、连锁经营的“</w:t>
      </w:r>
      <w:r>
        <w:rPr>
          <w:sz w:val="28"/>
          <w:szCs w:val="28"/>
        </w:rPr>
        <w:t>3S</w:t>
      </w:r>
      <w:r>
        <w:rPr>
          <w:rFonts w:cs="宋体" w:ascii="宋体" w:hAnsi="宋体"/>
          <w:sz w:val="28"/>
          <w:szCs w:val="28"/>
        </w:rPr>
        <w:t>”</w:t>
      </w:r>
      <w:r>
        <w:rPr>
          <w:sz w:val="28"/>
          <w:szCs w:val="28"/>
        </w:rPr>
        <w:t>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100" w:before="0" w:after="0"/>
        <w:ind w:left="0"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二、连锁总部的组织结构设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100" w:before="0" w:after="0"/>
        <w:ind w:left="0"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三、连锁物流配送中心的作业流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100" w:before="0" w:after="0"/>
        <w:ind w:left="0"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四、连锁企业网点扩张的途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100" w:before="0" w:after="0"/>
        <w:ind w:left="0"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五、连锁门店店长的工作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100" w:before="0" w:after="0"/>
        <w:ind w:left="0"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六、连锁门店商品采购计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100" w:before="0" w:after="0"/>
        <w:ind w:left="0"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七、连锁店主力商品的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100" w:before="0" w:after="0"/>
        <w:ind w:left="0"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八、理货及商品盘点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100" w:before="0" w:after="0"/>
        <w:ind w:left="0"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九、卖场磁石点的分布及商品配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100" w:before="0" w:after="0"/>
        <w:ind w:left="0"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十、连锁门店客户服务质量的管理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3:15:00Z</dcterms:created>
  <dc:creator>lenovo</dc:creator>
  <dc:description/>
  <dc:language>en-US</dc:language>
  <cp:lastModifiedBy>JW</cp:lastModifiedBy>
  <dcterms:modified xsi:type="dcterms:W3CDTF">2014-05-08T06:08:25Z</dcterms:modified>
  <cp:revision>2</cp:revision>
  <dc:subject/>
  <dc:title>《连锁经营及管理》微课程题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