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 w:val="44"/>
          <w:szCs w:val="44"/>
        </w:rPr>
        <w:t>历史</w:t>
      </w:r>
    </w:p>
    <w:p>
      <w:pPr>
        <w:pStyle w:val="Normal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413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专制时代晚期的政治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一、新中国初期的外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二、外交关系的突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三、新时期的外交政策与成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三、罗马人的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二、罗斯福新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二、斯大林模式的社会主义建设道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一、二战后资本主义世界经济体系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二、当今世界经济区域集团化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/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三、经济全球化的世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2:00Z</dcterms:created>
  <dc:creator>User</dc:creator>
  <dc:description/>
  <dc:language>en-US</dc:language>
  <cp:lastModifiedBy>JW</cp:lastModifiedBy>
  <dcterms:modified xsi:type="dcterms:W3CDTF">2013-11-12T01:23:15Z</dcterms:modified>
  <cp:revision>2</cp:revision>
  <dc:subject/>
  <dc:title>历史测试题（讲课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