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44"/>
          <w:szCs w:val="44"/>
        </w:rPr>
        <w:t>高中语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一册《别了，“不列颠尼亚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一册《奥斯维辛没有什么新闻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二册《归园田居（其一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二册《短歌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三册《登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三册《锦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三册《寡人之于国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高中必修教材第四册《雨霖铃（寒蝉凄切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《唐宋八大家散文鉴赏》（选修教材）《六国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《中国现当代散文鉴赏》（选修教材）《风景谈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41:00Z</dcterms:created>
  <dc:creator>User</dc:creator>
  <dc:description/>
  <dc:language>en-US</dc:language>
  <cp:lastModifiedBy>JW</cp:lastModifiedBy>
  <dcterms:modified xsi:type="dcterms:W3CDTF">2013-11-12T01:28:55Z</dcterms:modified>
  <cp:revision>7</cp:revision>
  <dc:subject/>
  <dc:title>高中语文教师资格考试上课环节讲课篇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