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英语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Book 1 Module 5 A Lesson in a L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Reading and Vocabul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 xml:space="preserve">. Book 3 Module 6 Old and New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ntroduction + Reading and Vocabul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. Book 3 Module 6 Old and New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ntroduction + Cultural Cor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Book 3 Module 7 Revi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Reading and Spea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 Book 4 Module 1 Life in the Futu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ntroduction + Reading and Vocabul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 Book 4 Module 1 Life in the Futu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Listening and Speaking + Gramm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 Book 4 Module 2 Traffic J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ntroduction + Reading and Vocabul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 Book 4 Module 2 Traffic J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Listening and Speaking + Spea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 Book 5 Module 1 British and American Engl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ntroduction + Reading and Spea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 Book 5 Module 1 British and American Engl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Vocabulary and Listening + Everyday Engl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6:00Z</dcterms:created>
  <dc:creator>小路工作室</dc:creator>
  <dc:description/>
  <dc:language>en-US</dc:language>
  <cp:lastModifiedBy>JW</cp:lastModifiedBy>
  <dcterms:modified xsi:type="dcterms:W3CDTF">2013-11-12T01:28:28Z</dcterms:modified>
  <cp:revision>37</cp:revision>
  <dc:subject/>
  <dc:title>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