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ascii="宋体;SimSun" w:hAnsi="宋体;SimSun" w:cs="宋体;SimSun"/>
          <w:b/>
          <w:kern w:val="0"/>
          <w:sz w:val="24"/>
        </w:rPr>
        <w:t>一、专业综合改革项目</w:t>
      </w:r>
    </w:p>
    <w:tbl>
      <w:tblPr>
        <w:tblW w:w="7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721"/>
        <w:gridCol w:w="2592"/>
        <w:gridCol w:w="1584"/>
        <w:gridCol w:w="1283"/>
      </w:tblGrid>
      <w:tr>
        <w:trPr>
          <w:trHeight w:val="448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属学院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立项负责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立项时间</w:t>
            </w:r>
          </w:p>
        </w:tc>
      </w:tr>
      <w:tr>
        <w:trPr>
          <w:trHeight w:val="21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专业综合改革试点专业：旅游管理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邱云志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46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外汉语专业综合改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仕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言文学专业综合改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晓春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专业综合改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熊俊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12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专业综合改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邱云志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28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工作综合改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龚  晓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36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教肓专业综合改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立志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专业综合改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志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165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设计专业综合改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开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27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专业综合改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礼胜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30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科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殊教育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综合改革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邹  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/>
        <w:t>二、省级卓越工程师培养计划专业</w:t>
      </w:r>
    </w:p>
    <w:tbl>
      <w:tblPr>
        <w:tblW w:w="7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2779"/>
        <w:gridCol w:w="1424"/>
        <w:gridCol w:w="1350"/>
      </w:tblGrid>
      <w:tr>
        <w:trPr>
          <w:trHeight w:val="120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属学院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立项负责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立项时间</w:t>
            </w:r>
          </w:p>
        </w:tc>
      </w:tr>
      <w:tr>
        <w:trPr>
          <w:trHeight w:val="291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物电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信息工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光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267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科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科学与技术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  澎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三、国家级大学生校外实践教育基地</w:t>
      </w:r>
    </w:p>
    <w:tbl>
      <w:tblPr>
        <w:tblW w:w="7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2727"/>
        <w:gridCol w:w="1517"/>
        <w:gridCol w:w="1260"/>
      </w:tblGrid>
      <w:tr>
        <w:trPr>
          <w:trHeight w:val="270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所属学院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立项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立项时间</w:t>
            </w:r>
          </w:p>
        </w:tc>
      </w:tr>
      <w:tr>
        <w:trPr>
          <w:trHeight w:val="345" w:hRule="atLeast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旅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乐山师范学院</w:t>
            </w:r>
            <w:r>
              <w:rPr/>
              <w:t>-</w:t>
            </w:r>
            <w:r>
              <w:rPr/>
              <w:t>峨眉山、乐山大佛景区综合类校外实践教育基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旅经学院（邱云志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  <w:r>
              <w:rPr/>
              <w:t>年</w:t>
            </w:r>
          </w:p>
        </w:tc>
      </w:tr>
    </w:tbl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24"/>
        </w:rPr>
        <w:t>四、</w:t>
      </w:r>
      <w:r>
        <w:rPr/>
        <w:t>重点专业建设项目</w:t>
      </w:r>
    </w:p>
    <w:tbl>
      <w:tblPr>
        <w:tblW w:w="7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1264"/>
        <w:gridCol w:w="1992"/>
        <w:gridCol w:w="1345"/>
        <w:gridCol w:w="2343"/>
      </w:tblGrid>
      <w:tr>
        <w:trPr>
          <w:trHeight w:val="458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所在学院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名称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负责人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   注</w:t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新学院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言文学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仕梅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校级立项</w:t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信学院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与应用数学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  进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校级立项</w:t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电学院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工程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光普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校级立项</w:t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科学院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  敏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校级立项</w:t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学院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体育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志刚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校级立项</w:t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新学院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外汉语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志萍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省级特色专业</w:t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新学院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康云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省级特色专业</w:t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法学院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教育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天柱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省级特色专业</w:t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法学院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工作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  勇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省级特色专业</w:t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学院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代礼胜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省级特色专业</w:t>
            </w:r>
          </w:p>
        </w:tc>
      </w:tr>
      <w:tr>
        <w:trPr>
          <w:trHeight w:val="454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生学院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熊俊如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7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省级特色专业</w:t>
            </w:r>
          </w:p>
        </w:tc>
      </w:tr>
      <w:tr>
        <w:trPr>
          <w:trHeight w:val="48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经学院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海川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08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省级特色专业</w:t>
            </w:r>
          </w:p>
        </w:tc>
      </w:tr>
      <w:tr>
        <w:trPr>
          <w:trHeight w:val="45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科学院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章永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校级立项</w:t>
            </w:r>
          </w:p>
        </w:tc>
      </w:tr>
      <w:tr>
        <w:trPr>
          <w:trHeight w:val="462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电学院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科学与工程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迟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校级立项</w:t>
            </w:r>
          </w:p>
        </w:tc>
      </w:tr>
      <w:tr>
        <w:trPr>
          <w:trHeight w:val="43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科学院</w:t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科学与技术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建国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校级立项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kern w:val="0"/>
          <w:sz w:val="24"/>
        </w:rPr>
        <w:t>五、</w:t>
      </w:r>
      <w:r>
        <w:rPr/>
        <w:t>2012</w:t>
      </w:r>
      <w:r>
        <w:rPr/>
        <w:t>年省级校级精品资源共享课</w:t>
      </w:r>
    </w:p>
    <w:tbl>
      <w:tblPr>
        <w:tblW w:w="7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43"/>
        <w:gridCol w:w="1091"/>
        <w:gridCol w:w="3745"/>
        <w:gridCol w:w="1440"/>
      </w:tblGrid>
      <w:tr>
        <w:trPr>
          <w:trHeight w:val="39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类别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序号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学院</w:t>
            </w:r>
          </w:p>
        </w:tc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课程名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课程负责人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国家级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科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小学生心理辅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李万兵</w:t>
            </w:r>
          </w:p>
        </w:tc>
      </w:tr>
      <w:tr>
        <w:trPr>
          <w:trHeight w:val="454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省级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新</w:t>
            </w:r>
          </w:p>
        </w:tc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外国文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陈俐</w:t>
            </w:r>
          </w:p>
        </w:tc>
      </w:tr>
      <w:tr>
        <w:trPr>
          <w:trHeight w:val="45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外语</w:t>
            </w:r>
          </w:p>
        </w:tc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翻译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夏康明</w:t>
            </w:r>
          </w:p>
        </w:tc>
      </w:tr>
      <w:tr>
        <w:trPr>
          <w:trHeight w:val="458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旅经</w:t>
            </w:r>
          </w:p>
        </w:tc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旅游经济学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郑元同</w:t>
            </w:r>
          </w:p>
        </w:tc>
      </w:tr>
      <w:tr>
        <w:trPr>
          <w:trHeight w:val="451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程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数信</w:t>
            </w:r>
          </w:p>
        </w:tc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数学建模与数学实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汪天飞</w:t>
            </w:r>
          </w:p>
        </w:tc>
      </w:tr>
      <w:tr>
        <w:trPr>
          <w:trHeight w:val="471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化学</w:t>
            </w:r>
          </w:p>
        </w:tc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物理化学实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张元勤</w:t>
            </w:r>
          </w:p>
        </w:tc>
      </w:tr>
      <w:tr>
        <w:trPr>
          <w:trHeight w:val="463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新</w:t>
            </w:r>
          </w:p>
        </w:tc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中国现当代文学作品选读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邓 芳</w:t>
            </w:r>
          </w:p>
        </w:tc>
      </w:tr>
      <w:tr>
        <w:trPr>
          <w:trHeight w:val="540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新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比较文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赵学斌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新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中国古代分体文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何晓苇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外语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英语学科教学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邓道宣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外语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英语写作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沈玉如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外语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英语词汇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汤红娟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数信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概率与数理统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侯学刚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数信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中学数学教学法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杨建辉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物电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现代教育技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唐前军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化学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有机化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陈稼轩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旅经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旅行社经营管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但 强</w:t>
            </w:r>
          </w:p>
        </w:tc>
      </w:tr>
      <w:tr>
        <w:trPr>
          <w:trHeight w:val="55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旅经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旅游资源规划与开发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郭剑英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旅经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公共关系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邓 健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计科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图像处理技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门 涛</w:t>
            </w:r>
          </w:p>
        </w:tc>
      </w:tr>
      <w:tr>
        <w:trPr>
          <w:trHeight w:val="629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科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旅游心理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董杏妹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程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新</w:t>
            </w:r>
          </w:p>
        </w:tc>
        <w:tc>
          <w:tcPr>
            <w:tcW w:w="3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古代汉语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刘传启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新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书法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熊泽文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文新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普通话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章晓琴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法管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比较政治制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肖 勇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外语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大学英语视听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沈玉如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外语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英美文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许晓琴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外语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大学英语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何立芳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数信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常微分方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孙 峰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数信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复变函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罗世尧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数信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解析几何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龙述君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数信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数学分析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李洪恒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数信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高等数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刘晓华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数信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高等代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邹国成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物电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高频电子线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何光普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物电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信号与系统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李 敏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化学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环境监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杨孝容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化学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物理化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唐典勇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化学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化学教学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王应红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1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生科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植物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刘 芳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生科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分子生物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唐 梅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旅经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基础会计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张艳莉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计科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常用工具软件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张 波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科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心理统计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章 永</w:t>
            </w:r>
          </w:p>
        </w:tc>
      </w:tr>
      <w:tr>
        <w:trPr>
          <w:trHeight w:val="43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Cs w:val="21"/>
              </w:rPr>
              <w:t>2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教科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心理学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王立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六、专业负责人情况表（</w:t>
      </w:r>
      <w:r>
        <w:rPr>
          <w:rFonts w:cs="宋体;SimSun" w:ascii="宋体;SimSun" w:hAnsi="宋体;SimSun"/>
          <w:b/>
          <w:kern w:val="0"/>
          <w:sz w:val="24"/>
        </w:rPr>
        <w:t>2012</w:t>
      </w:r>
      <w:r>
        <w:rPr>
          <w:rFonts w:ascii="宋体;SimSun" w:hAnsi="宋体;SimSun" w:cs="宋体;SimSun"/>
          <w:b/>
          <w:kern w:val="0"/>
          <w:sz w:val="24"/>
        </w:rPr>
        <w:t>）</w:t>
      </w:r>
    </w:p>
    <w:tbl>
      <w:tblPr>
        <w:tblW w:w="7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740"/>
        <w:gridCol w:w="1687"/>
        <w:gridCol w:w="1240"/>
        <w:gridCol w:w="960"/>
        <w:gridCol w:w="980"/>
        <w:gridCol w:w="1660"/>
      </w:tblGrid>
      <w:tr>
        <w:trPr>
          <w:trHeight w:val="57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所属学院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专业名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姓 名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职 称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历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学位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备 注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汉语言文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吉仕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对外汉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志萍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新闻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廖建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语文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熊泽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识必修课程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英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罗明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英语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沈玉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识必修课程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思想政治教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天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管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行政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龚  晓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工作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程  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龚卫东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信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学与应用数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邹  进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与计算科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宋际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大学数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木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识必修课程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化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熊俊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应用化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晓燕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环境科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唐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科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生物科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龚明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场营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郭美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旅游管理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方海川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光绪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经济与贸易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胡亚会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科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科学与技术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陈建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信息技术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秦洪英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识必修课程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科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心理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立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教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廖华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前教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刘河燕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7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潘光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8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特殊教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章  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9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表演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吕  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学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  姣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艺术设计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李银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体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王志刚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3</w:t>
            </w:r>
          </w:p>
        </w:tc>
        <w:tc>
          <w:tcPr>
            <w:tcW w:w="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物电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材料科学与工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邓  迟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博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4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工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光普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  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</w:t>
            </w:r>
          </w:p>
        </w:tc>
        <w:tc>
          <w:tcPr>
            <w:tcW w:w="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信息工程（对口师资）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张九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副教授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硕士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七、</w:t>
      </w:r>
      <w:r>
        <w:rPr>
          <w:rFonts w:cs="宋体;SimSun" w:ascii="宋体;SimSun" w:hAnsi="宋体;SimSun"/>
          <w:b/>
          <w:kern w:val="0"/>
          <w:sz w:val="24"/>
        </w:rPr>
        <w:t>2013</w:t>
      </w:r>
      <w:r>
        <w:rPr>
          <w:rFonts w:ascii="宋体;SimSun" w:hAnsi="宋体;SimSun" w:cs="宋体;SimSun"/>
          <w:b/>
          <w:kern w:val="0"/>
          <w:sz w:val="24"/>
        </w:rPr>
        <w:t>年“</w:t>
      </w:r>
      <w:r>
        <w:rPr>
          <w:rFonts w:cs="宋体;SimSun" w:ascii="宋体;SimSun" w:hAnsi="宋体;SimSun"/>
          <w:b/>
          <w:kern w:val="0"/>
          <w:sz w:val="24"/>
        </w:rPr>
        <w:t>IPD”</w:t>
      </w:r>
      <w:r>
        <w:rPr>
          <w:rFonts w:ascii="宋体;SimSun" w:hAnsi="宋体;SimSun" w:cs="宋体;SimSun"/>
          <w:b/>
          <w:kern w:val="0"/>
          <w:sz w:val="24"/>
        </w:rPr>
        <w:t>项目教师、学生名单</w:t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795"/>
        <w:gridCol w:w="825"/>
        <w:gridCol w:w="2081"/>
        <w:gridCol w:w="720"/>
        <w:gridCol w:w="4660"/>
      </w:tblGrid>
      <w:tr>
        <w:trPr>
          <w:trHeight w:val="48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单位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指导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教师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指导方向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指导人数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指导学生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生处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同果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学生思想政治教育研究、高校共青团工作研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余阳皓：物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毛雨薇：旅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李平川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本；杨  凤：法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社工班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息中心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秀琼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视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廖巧玲：计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件班；何  燕：计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师范班：马俊华：计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件工程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书馆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校管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  丹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李  敏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10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新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  瑛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古代文学、文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光辉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语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段华明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语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黄超华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彭  惠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5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申东城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古代文学和文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紫伊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；祝文情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；周  佳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牟  艳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10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6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春秀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广告、媒介融合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玮萍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；余忠义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学；肖  月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王晓秋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74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7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先锋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媒介素养教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  霞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罗晓渝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周智慧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郑聚业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75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8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兴玉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理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  静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文冰露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刘  芮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李  燕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63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9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昭兵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当代文学批评、作家传记研究、文学语言研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定庚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刘双升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黄丽莉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本；肖欣俪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0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俐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、现代文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  潇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柏  先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验班；姚雨芃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杜  存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73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1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廖久明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当代文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佳良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王  姣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唐梦林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何承燕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2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康云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、写作学、文化设计、全媒体管理与营销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鑫川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语言；张庭槐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；杨尹琪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播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；晏  星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播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3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詹虎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奥尼尔戏剧研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袁益宇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</w:p>
        </w:tc>
      </w:tr>
      <w:tr>
        <w:trPr>
          <w:trHeight w:val="84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4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瑶瑶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化人类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余  弘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文；李红璐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语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；王博文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；刘  祥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 </w:t>
            </w:r>
          </w:p>
        </w:tc>
      </w:tr>
      <w:tr>
        <w:trPr>
          <w:trHeight w:val="53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5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晓宇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语言文字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秦美玲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卢维婷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杨人硕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胡  晓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61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6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廖建国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凌诗雅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日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韩  璐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；文  洁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,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杜  存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76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7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传启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术论文写作、学生校级课题辅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世春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苏  爽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汉；姜  琴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郑阳芳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62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8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治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理论、思想政治教育、公共管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天莹：法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劳社；鲜海燕：法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劳社；张  鹏：政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政；杨文霞：政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政</w:t>
            </w:r>
          </w:p>
        </w:tc>
      </w:tr>
      <w:tr>
        <w:trPr>
          <w:trHeight w:val="60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9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汝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近现代史、中国化马克思主义、盐文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付金梅：政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政班；张  洋：政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行管班；张  燚：政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政；王  静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汉</w:t>
            </w:r>
          </w:p>
        </w:tc>
      </w:tr>
      <w:tr>
        <w:trPr>
          <w:trHeight w:val="59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0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  淮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思主义哲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 军：政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政；张庆艳：政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政；王晓先：政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政；袁晓玲：政治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思政</w:t>
            </w:r>
          </w:p>
        </w:tc>
      </w:tr>
      <w:tr>
        <w:trPr>
          <w:trHeight w:val="59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1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管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龚晓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中国经济与社会发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怀熙：法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李艾歆：法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黄雯雯：法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谭秀兰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2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龚卫东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民商法、少数民族习惯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垚翔：政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陈秌羽：政法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朱  帅：法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郑国勇：法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3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勇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宪法学与行政法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钟元杰：法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徐一华：法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法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</w:t>
            </w:r>
          </w:p>
        </w:tc>
      </w:tr>
      <w:tr>
        <w:trPr>
          <w:trHeight w:val="5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4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沈玉茹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写作理论及教学研究；英语教学研究；英语等级考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雷  倩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谢程凤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冷煜琳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任茂苓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5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代礼胜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学、翻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季  箐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何枚玲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翻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马国荣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黄  巧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54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6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道宣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教师职前专业素养培养；外语教学研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  婷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杨  梅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蒋巧玲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曾  苑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51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7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晓琴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美文学、文化、文学批评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  旭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候显术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郭  佳：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邓莉娇：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8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夏康明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贸、法律、旅游翻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  茜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胡  迪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陈雯婷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翻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熊小莹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翻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9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谭小平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研英语、大学英语过级考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  洁：旅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徐靖雅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严  娟：法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劳社；周虹霖：旅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学</w:t>
            </w:r>
          </w:p>
        </w:tc>
      </w:tr>
      <w:tr>
        <w:trPr>
          <w:trHeight w:val="33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0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汤红娟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学与应用语言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倪  娇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汉语言；周  娟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44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1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明礼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教育教学、教师教育改革、华裔美国文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廖  琳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曾  婷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翻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亢  祎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李  静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43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2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玉英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比较文学、英美文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  惠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代  婷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罗  钰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43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3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宇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方文学与文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季金亮：文新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汉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李  娟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韩学珍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翻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刘  丹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4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范先明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学、文化、翻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江  婷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吴  熙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杨  倩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马雪婷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翻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5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慧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翻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邵雨晴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张芳萍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胡梅芳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翻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李忠宇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翻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6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信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洪恒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英萍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李  波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应；石章波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蒋书丽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39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7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进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数学、模式识别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  爽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谭大超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婉娇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林冰雁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45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8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屈小兵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模糊系统理论及应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侯  娟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晶宇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董蓉雯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王燕如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61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9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冯新磊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智能体系统一致性问题矩阵理论及其应用研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  星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冯怡纯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计；刘鸿亮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计</w:t>
            </w:r>
          </w:p>
        </w:tc>
      </w:tr>
      <w:tr>
        <w:trPr>
          <w:trHeight w:val="61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0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永新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分方程定性理论、中小学数学教育（数学竞赛）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  莉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袁  杰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周艺璇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田雅静：数信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1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仕龙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学及其应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向燕菲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钟玲莉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骆丹蕊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万江滔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7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2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司中伟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帮助学生规划未来，解决学习中的问题等问题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范飞廷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刘  丹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计；胡  悦：数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11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3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电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光普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信号分析与处理、教学研究与改革、虚拟仪器技术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何德鹏：物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邓  超：物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刘书杰：物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李勇鹏：物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实验班 </w:t>
            </w:r>
          </w:p>
        </w:tc>
      </w:tr>
      <w:tr>
        <w:trPr>
          <w:trHeight w:val="26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4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  迟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功能材料改性技术与表面工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运新：物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5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志刚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光电材料应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  丹：物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李林俊：物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余阳皓：物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材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梁  杰：物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理学</w:t>
            </w:r>
          </w:p>
        </w:tc>
      </w:tr>
      <w:tr>
        <w:trPr>
          <w:trHeight w:val="39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6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蒋强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控制理论及应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房 彪：物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谢  桂：物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信；张  棵：物电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信</w:t>
            </w:r>
          </w:p>
        </w:tc>
      </w:tr>
      <w:tr>
        <w:trPr>
          <w:trHeight w:val="3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7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曾鸿耀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物合成、创新性实验、绿色化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大富：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化；廖良聪：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化；陈春夏：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化；张圆圆：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化</w:t>
            </w:r>
          </w:p>
        </w:tc>
      </w:tr>
      <w:tr>
        <w:trPr>
          <w:trHeight w:val="52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8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晓燕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纳米材料制备及应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唐星星：化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周彦妤：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教；颜  双：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化；周照明：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</w:t>
            </w:r>
          </w:p>
        </w:tc>
      </w:tr>
      <w:tr>
        <w:trPr>
          <w:trHeight w:val="3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9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孝容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天然药物研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一明：化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汪  严：化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化；伍建君：化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化；付晓敏：化生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50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应红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型环境材料的合成及性质测试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林荫：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；杨东琴：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教；罗天荥：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；曾  洁：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教</w:t>
            </w:r>
          </w:p>
        </w:tc>
      </w:tr>
      <w:tr>
        <w:trPr>
          <w:trHeight w:val="64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51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罗云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药物的发现与开发，美国留学指导英语期刊阅读指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  丽：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；彭贤阳：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教；刘  强：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林妍梅：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教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52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克西姆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机合成、计算化学及单晶解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龚  虎：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教；李  奎：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应化</w:t>
            </w:r>
          </w:p>
        </w:tc>
      </w:tr>
      <w:tr>
        <w:trPr>
          <w:trHeight w:val="1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53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聂万丽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有机合成及仪器分析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  芹：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教；胡  茜：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教</w:t>
            </w:r>
          </w:p>
        </w:tc>
      </w:tr>
      <w:tr>
        <w:trPr>
          <w:trHeight w:val="30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54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温志国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分子材料的合成与改性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嘉欣：化学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教</w:t>
            </w:r>
          </w:p>
        </w:tc>
      </w:tr>
      <w:tr>
        <w:trPr>
          <w:trHeight w:val="2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55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科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龚明福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生物资源开发利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京城：生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科；王毅鹏：生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计</w:t>
            </w:r>
          </w:p>
        </w:tc>
      </w:tr>
      <w:tr>
        <w:trPr>
          <w:trHeight w:val="42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56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陇英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鸟类生态与系统进化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杜敏莹：生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计；吴志军：生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计；张  腾：生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计；刘  丹：生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计</w:t>
            </w:r>
          </w:p>
        </w:tc>
      </w:tr>
      <w:tr>
        <w:trPr>
          <w:trHeight w:val="42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57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付义强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濒危鸟类生态学与保护生物学研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  博：生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科；思  超：生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科；林陈清：生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科；王海啸：生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生科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58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经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任文举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新生代人力资源开发与管理、物联网与企业管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梦娟：旅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营销；高  源：旅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郑  茹：音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李立柠：外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45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59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军荣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国际投资，宏观经济、跨国公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佳佳：旅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龚  波：旅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贸；刘  璐：旅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袁晓晓：旅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贸</w:t>
            </w:r>
          </w:p>
        </w:tc>
      </w:tr>
      <w:tr>
        <w:trPr>
          <w:trHeight w:val="45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60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 颖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旅游经济与管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柏天羽：旅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贸；林宣楷：旅游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贸；段  鹏：旅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国贸；陈  波：旅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会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1 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61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郭剑英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规划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钲曾：旅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辛妹遥：旅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62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明艳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游目的地营销；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世界遗产旅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星美：旅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梁桂蓉：旅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何茜灵：旅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杨雅惠：旅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63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宋秋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文化遗产保护与旅游开发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谢晨光：旅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沈  玥：旅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管；宋  烨：旅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李  婷：旅经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旅管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64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科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  进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安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  春：计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-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级；朱  阳：计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件；宋杰波：计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；吕重阳：计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物联网</w:t>
            </w:r>
          </w:p>
        </w:tc>
      </w:tr>
      <w:tr>
        <w:trPr>
          <w:trHeight w:val="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65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金  澎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自然语言处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邓  秋：计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件工程；何先林：计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对口中职；李冬梅：计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件工程</w:t>
            </w:r>
          </w:p>
        </w:tc>
      </w:tr>
      <w:tr>
        <w:trPr>
          <w:trHeight w:val="3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66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才铭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络安全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  静：计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师范班；庞坤福：计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师范班；强光平：计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件工程</w:t>
            </w:r>
          </w:p>
        </w:tc>
      </w:tr>
      <w:tr>
        <w:trPr>
          <w:trHeight w:val="4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67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庆利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字图像处理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黎侠兵：计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件工程；许福坤：计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件工程</w:t>
            </w:r>
          </w:p>
        </w:tc>
      </w:tr>
      <w:tr>
        <w:trPr>
          <w:trHeight w:val="36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68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科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河燕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研究、教学研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洪芳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本；孔  易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；李劲美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；李寿峰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前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69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潘光文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研究、教学研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吴秋香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本；刘璐露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刘红莉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罗蜜蜜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本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70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汪红烨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心理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心语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本；唐  旭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本；吕  飞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本；刘  娟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本</w:t>
            </w:r>
          </w:p>
        </w:tc>
      </w:tr>
      <w:tr>
        <w:trPr>
          <w:trHeight w:val="33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71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廖辉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与教学论、大学发展与变革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胡雅婷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；刘  霞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</w:t>
            </w:r>
          </w:p>
        </w:tc>
      </w:tr>
      <w:tr>
        <w:trPr>
          <w:trHeight w:val="9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72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邢秀芳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师教育研究、家校合作研究、家庭教育研究、班主任工作研究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万  静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；易超群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本；陈  殊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；罗  娟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班</w:t>
            </w:r>
          </w:p>
        </w:tc>
      </w:tr>
      <w:tr>
        <w:trPr>
          <w:trHeight w:val="28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73</w:t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万兵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咨询与治疗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凤娟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本；刘明琴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本；魏  阳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本；龚  娟：教科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本</w:t>
            </w:r>
          </w:p>
        </w:tc>
      </w:tr>
      <w:tr>
        <w:trPr>
          <w:trHeight w:val="27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74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关北光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育教学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成龙：体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宁  欢：体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彭  婷：体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文书成：体育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体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75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乐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特古斯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少数民族与区域传统音乐研究、乐律学研究、音乐评论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蒲红玉：音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；杨  娟：音乐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-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表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3:15:00Z</dcterms:created>
  <dc:creator>wj</dc:creator>
  <dc:description/>
  <cp:keywords/>
  <dc:language>en-US</dc:language>
  <cp:lastModifiedBy>wj</cp:lastModifiedBy>
  <dcterms:modified xsi:type="dcterms:W3CDTF">2013-12-05T04:35:00Z</dcterms:modified>
  <cp:revision>29</cp:revision>
  <dc:subject/>
  <dc:title>专业综合改革试点专业</dc:title>
</cp:coreProperties>
</file>